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>TZ.250.159.2025.JR                                                                                                               załącznik 1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16"/>
          <w:szCs w:val="18"/>
        </w:rPr>
      </w:pPr>
      <w:r>
        <w:rPr>
          <w:rFonts w:cs="Times New Roman" w:ascii="Times New Roman" w:hAnsi="Times New Roman"/>
          <w:b/>
          <w:sz w:val="16"/>
          <w:szCs w:val="1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ORMULARZ CENOWY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bookmarkStart w:id="0" w:name="_Hlk205468293"/>
      <w:r>
        <w:rPr>
          <w:b/>
          <w:sz w:val="22"/>
          <w:szCs w:val="22"/>
        </w:rPr>
        <w:t xml:space="preserve">Opracowanie dokumentacji wielobranżowych, projektowo-kosztorysowych, przebudowy, nadbudowy, renowacji (remontu), termomodernizacji (w tym docieplenia) i zmiany sposobu użytkowania dla budynków gminnych mieszczących się w Gdańsku przy </w:t>
      </w:r>
      <w:bookmarkStart w:id="1" w:name="_Hlk150239543"/>
      <w:r>
        <w:rPr>
          <w:b/>
          <w:sz w:val="22"/>
          <w:szCs w:val="22"/>
        </w:rPr>
        <w:t xml:space="preserve">ulicy Leczkowa 11, Leczkowa 13, Leczkowa 15 na potrzeby usług społecznych mieszkalnictwa treningowego i wspomaganego wraz z wykonaniem urządzeń budowlanych i niezbędnego zagospodarowania terenu, a także sprawowanie nadzorów autorskich nad robotami wykonywanymi według sporządzonych dokumentacji projektowych, w  ramach </w:t>
      </w:r>
      <w:bookmarkEnd w:id="1"/>
      <w:r>
        <w:rPr>
          <w:b/>
          <w:sz w:val="22"/>
          <w:szCs w:val="22"/>
        </w:rPr>
        <w:t>projektu „Rozwój i deinstytucjonalizacja usług społecznych w Mieście Gdańsku – komponent infrastruktura społeczna”, działanie FEPM 06.04. Infrastruktura społeczna – ZIT na terenie obszaru metropolitarnego</w:t>
      </w:r>
      <w:bookmarkEnd w:id="0"/>
      <w:r>
        <w:rPr>
          <w:b/>
          <w:sz w:val="22"/>
          <w:szCs w:val="22"/>
        </w:rPr>
        <w:t xml:space="preserve">, </w:t>
      </w:r>
      <w:r>
        <w:rPr/>
        <w:t>składamy niniejszą ofertę za cenę ryczałtową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201"/>
        <w:gridCol w:w="1985"/>
        <w:gridCol w:w="1698"/>
        <w:gridCol w:w="2095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BUDYN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T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T 23%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UTTO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czkowa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czkowa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czkowa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gospodarowanie teren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EM POZ. 1 + POZ. 2 + POZ. 3+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WYPEŁNIONY DOKUMENT NALEŻY PODPISAĆ KWALIFIKOWANYM PODPISEM ELEKTRONICZNYM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95" w:leader="none"/>
        </w:tabs>
        <w:spacing w:lineRule="atLeast" w:line="240" w:before="0" w:after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sectPr>
      <w:headerReference w:type="default" r:id="rId2"/>
      <w:type w:val="nextPage"/>
      <w:pgSz w:w="11906" w:h="16838"/>
      <w:pgMar w:left="851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5137785" cy="7378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13778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sz w:val="28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i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30:00Z</dcterms:created>
  <dc:creator>Paprocka Daria</dc:creator>
  <dc:description/>
  <cp:keywords/>
  <dc:language>en-US</dc:language>
  <cp:lastModifiedBy>Rybicka Joanna</cp:lastModifiedBy>
  <cp:lastPrinted>2023-07-14T11:44:00Z</cp:lastPrinted>
  <dcterms:modified xsi:type="dcterms:W3CDTF">2025-10-22T05:41:00Z</dcterms:modified>
  <cp:revision>58</cp:revision>
  <dc:subject/>
  <dc:title/>
</cp:coreProperties>
</file>